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   Утверждаю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апрель 2019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80"/>
        <w:gridCol w:w="1440"/>
        <w:gridCol w:w="540"/>
        <w:gridCol w:w="18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1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сельских поселений района по вопросам благоустройств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топительного сезона за 2018 -2019 г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рассмотрению информации об участнике подпрограммы «Оказание содействия добровольному переселению в Брянскую область соотечественников, проживающих за рубежом» (2014-2020 г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 (2014-2020 г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 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редпринимател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8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аранова М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Муравьева Т.В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призывной комисс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6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8" w:hanging="0"/>
              <w:rPr/>
            </w:pPr>
            <w:r>
              <w:rPr>
                <w:b/>
                <w:sz w:val="28"/>
                <w:szCs w:val="28"/>
              </w:rPr>
              <w:t>3.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боту по постановке на кадастровый учет земельных участков, находящихся в землепользовании муниципальным учреждений и предприятий. Регистрация  права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в соответствии с планом проверо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рудовых договоров с руководителями муниципальных предприят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срока действ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казанию помощи СПК, колхозам, сельским администрациям и физическим лицам в оформлении паевых зем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троля по целевому использованию муниципального имущества в муниципальных бюждетных учреждениях и муниципальных унитарных предприят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я бухгалтерского учета по КУМИ Мглин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адровой работы по КУМИ Мглин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страция коллективных догово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граждан по вопросам защиты прав потребите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заседаний комиссии по обеспечению безопасности дорожного дви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махова В.В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всем видам деятель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требова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чих совещаний у главы администрации района по вопросам компетенции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омиссии по проведению публичных слуш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токолов об административном правонаруше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целевой контрактной подготовки специалистов в учреждениях высшего и среднего профессионального образования Бря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уководящих и педагогических работ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>
          <w:trHeight w:val="7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заключенных договоров аренды по земельным участкам и нежилым помеще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5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>
          <w:trHeight w:val="10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</w:tc>
      </w:tr>
      <w:tr>
        <w:trPr>
          <w:trHeight w:val="10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формирования и исполнения бюджета муниципального образования «Мглинский район», бюджета городского и сельских поселений Мглинского райо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10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и экспертно-аналитическая деятельность Контрольно-счетной палаты Мглин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10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обеспечение деятельности Контрольно-счетной палаты Мглин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роводимые сельскими клубами и библиотек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5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правления ассоциации «Совет муниципальных образований Брянской област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ессиональной ориентации выпускников 9-х и 11-х клас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стное самоуправление: проблемы и перспективы» - День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>
          <w:trHeight w:val="8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ировании, организации и проведении мероприятий с несовершеннолетними по профилактике самовольных у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8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по формированию здорового образа жизни среди несовершеннолетних, противодействию распространения алкоголизма, наркомании, токсикомании и табакокурен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8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проведения межведомственной профилактической акции «Семья» на территории Мглин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вотворящий свет любви»-православная встреча с детьми и подростк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Что такое театр?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«Библиосумер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час «Знать, чтобы не оступитьс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Школа безопасност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Безопасное колес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итоговая выставка декоративно-прикладного творчества «Волшебство детских рук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кова Е.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уз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ОСЗН</w:t>
            </w:r>
          </w:p>
          <w:p>
            <w:pPr>
              <w:pStyle w:val="Normal"/>
              <w:rPr/>
            </w:pPr>
            <w:r>
              <w:rPr/>
              <w:t>КЦСОН</w:t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атриотическая акция  «День призывника» в Мглинском район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с руководителями, экономистами и бухгалтерами хозяйст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Черная Н.С.</w:t>
            </w:r>
          </w:p>
          <w:p>
            <w:pPr>
              <w:pStyle w:val="Normal"/>
              <w:jc w:val="both"/>
              <w:rPr/>
            </w:pPr>
            <w:r>
              <w:rPr/>
              <w:t>Тужикова В.В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В.П.</w:t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Дню Победы в Великой Отечественной войн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 (руководитель аппарата)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8-01-16T17:00:00Z</cp:lastPrinted>
  <dcterms:modified xsi:type="dcterms:W3CDTF">2019-03-22T07:38:00Z</dcterms:modified>
  <cp:revision>207</cp:revision>
  <dc:subject/>
  <dc:title>                                                         </dc:title>
</cp:coreProperties>
</file>